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итог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Менеджмент и маркетинг в сервисе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направления подготовки 43.03.01 «Сервис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 Понятие и содержание менеджмент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  Эволюция системы менеджмент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  Развитие школ научного управле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Современные подходы к менеджменту: системный, процессный, ситуационны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  Национальные особенности менеджмент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  Особенности управления в сервисе. Функции управления: определение и сущность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Жизненный цикл сервисной организ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Мотивация и стимулирование деятельности в сфере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Контроль и координация деятельности в сфере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Понятие и виды управленческих реше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Технология процесса разработки управленческих реше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Стили управления в сфере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Формы власти и влия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 Лидерство в сфере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</w:t>
      </w:r>
      <w:r>
        <w:rPr>
          <w:sz w:val="28"/>
          <w:szCs w:val="28"/>
        </w:rPr>
        <w:t xml:space="preserve"> Полномочия и их виды. Сущность делегирования полномочий. Эффективность делег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</w:t>
      </w:r>
      <w:r>
        <w:rPr>
          <w:sz w:val="28"/>
          <w:szCs w:val="28"/>
        </w:rPr>
        <w:t xml:space="preserve"> Понятие конфликта, типы конфликтов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</w:t>
      </w:r>
      <w:r>
        <w:rPr>
          <w:sz w:val="28"/>
          <w:szCs w:val="28"/>
        </w:rPr>
        <w:t xml:space="preserve"> Причины конфликтов. Способы предупреждения конфликтов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 Видение, миссия и цели сервисных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 Стратегическое управление на предприятиях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. </w:t>
      </w:r>
      <w:r>
        <w:rPr>
          <w:sz w:val="28"/>
          <w:szCs w:val="28"/>
        </w:rPr>
        <w:t>Персонал организации как объект управле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</w:t>
      </w:r>
      <w:r>
        <w:rPr>
          <w:sz w:val="28"/>
          <w:szCs w:val="28"/>
        </w:rPr>
        <w:t xml:space="preserve"> Основные функции управления персоналом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 Содержание процесса управления инновациям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</w:t>
      </w:r>
      <w:r>
        <w:rPr>
          <w:sz w:val="28"/>
          <w:szCs w:val="28"/>
        </w:rPr>
        <w:t xml:space="preserve"> Сущность и оценка степени риск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</w:t>
      </w:r>
      <w:r>
        <w:rPr>
          <w:sz w:val="28"/>
          <w:szCs w:val="28"/>
        </w:rPr>
        <w:t xml:space="preserve"> Способы управления рискам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</w:t>
      </w:r>
      <w:r>
        <w:rPr>
          <w:sz w:val="28"/>
          <w:szCs w:val="28"/>
        </w:rPr>
        <w:t xml:space="preserve"> Признаки эффективного менеджмент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6.</w:t>
      </w:r>
      <w:r>
        <w:rPr>
          <w:sz w:val="28"/>
          <w:szCs w:val="28"/>
        </w:rPr>
        <w:t xml:space="preserve"> Способы оценки эффективности менеджмента организ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7. Понятие и сущность маркетинга. Основные категории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8. Цели, задачи, принципы и функции маркетинг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. Сущность, цели и задачи маркетинговых исследований. Основные виды исследований, используемые сервисными предприятиям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. Основные этапы процесса проведения маркетинговых исследований и их характеристик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1. Методы проведения маркетинговых исследова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2. Система маркетинговой информации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3. Цели, направления и методы анализа внешней сред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Цели, направления и методы анализа внутренней сред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5. Применение методик SWOT-анализа и PEST-анализ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6. Продукт и его структур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7. Формирование продуктовой стратегии сервис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8. Ассортиментная политика сервис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9. Концепция жизненного цикла продукта/услуги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0. Сегментирование рынка. Критерии сегмент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1. Выбор целевого рынка и стратегии охвата рынк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2. Позиционирование продуктов сферы серви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3. Цена как элемент комплекса маркетинга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4. Методы ценообразован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5. Разработка и реализация ценовой стратегии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6. Каналы распределения предприятий и их характеристик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7. Сбытовая стратегия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8. Стимулирование продаж продукта/услуги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9. Инструменты интернет-маркетинга в системе распределения и продвижения сервисного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0. Маркетинговые коммуникации и особенности формирования коммуникационной политики сервис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1. Реклама в сфере сервиса: роль, значение и виды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2. Pablic Relations - роль, функции, задачи и инструменты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3. Фирменный стиль сервис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4. Сайт сервисного предприятия как элемент продвиже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5. Международный маркетинг в сфере сервиса</w:t>
      </w:r>
      <w:bookmarkStart w:id="0" w:name="_GoBack"/>
      <w:bookmarkEnd w:id="0"/>
      <w:r>
        <w:rPr>
          <w:sz w:val="28"/>
          <w:szCs w:val="28"/>
          <w:lang w:eastAsia="en-US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.соц.н., доцент                                                               А.С. Пет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55151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1" w:customStyle="1">
    <w:name w:val="Обычный1"/>
    <w:qFormat/>
    <w:rsid w:val="0055151a"/>
    <w:pPr>
      <w:widowControl/>
      <w:bidi w:val="0"/>
      <w:snapToGrid w:val="false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Pages>2</Pages>
  <Words>479</Words>
  <Characters>2731</Characters>
  <CharactersWithSpaces>320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DOM</cp:lastModifiedBy>
  <cp:lastPrinted>2016-10-22T10:38:00Z</cp:lastPrinted>
  <dcterms:modified xsi:type="dcterms:W3CDTF">2024-01-17T16:51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